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Начальник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>Головного управління ДМС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/>
        <w:t xml:space="preserve">в Одеській області                                                                   Олена ПОГРЕБНЯК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8-28T12:28:00Z</dcterms:modified>
  <cp:revision>10</cp:revision>
  <dc:subject/>
  <dc:title>Додаток 15 до наказу ДМС</dc:title>
</cp:coreProperties>
</file>